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21681463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602139497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606977169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876314653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208744746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